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4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 xml:space="preserve">Канев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 xml:space="preserve">Каневского района 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_ г., № _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ПРИЛОЖЕНИЕ № 8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 xml:space="preserve">Канев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 xml:space="preserve">Каневского района 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29.11.2017 г., № 190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 xml:space="preserve">Канев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 xml:space="preserve">Каневского района 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_ г., № ____)</w:t>
            </w:r>
          </w:p>
        </w:tc>
      </w:tr>
    </w:tbl>
    <w:p>
      <w:pPr>
        <w:pStyle w:val="Normal"/>
        <w:tabs>
          <w:tab w:val="clear" w:pos="708"/>
          <w:tab w:val="left" w:pos="466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едомственная структуру расходов бюдже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невского сельского поселения Каневского района на 2018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360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тыс. руб.</w:t>
      </w:r>
    </w:p>
    <w:tbl>
      <w:tblPr>
        <w:tblW w:w="9871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709"/>
        <w:gridCol w:w="567"/>
        <w:gridCol w:w="567"/>
        <w:gridCol w:w="1843"/>
        <w:gridCol w:w="708"/>
        <w:gridCol w:w="1276"/>
      </w:tblGrid>
      <w:tr>
        <w:trPr>
          <w:trHeight w:val="2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71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709"/>
        <w:gridCol w:w="567"/>
        <w:gridCol w:w="567"/>
        <w:gridCol w:w="1843"/>
        <w:gridCol w:w="708"/>
        <w:gridCol w:w="1276"/>
      </w:tblGrid>
      <w:tr>
        <w:trPr>
          <w:tblHeader w:val="true"/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Канев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349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4,9</w:t>
            </w:r>
          </w:p>
        </w:tc>
      </w:tr>
      <w:tr>
        <w:trPr>
          <w:trHeight w:val="976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4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4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1 00 0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4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1 00 0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4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58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58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58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58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82,1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6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1 00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1 00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й фонд администрац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2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2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177,3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Информационное общество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88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отрасли информационных технологий и телекоммуник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информированию населения о деятельности органов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68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68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развитию института органов территориаль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68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65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</w:t>
            </w:r>
            <w:r>
              <w:rPr>
                <w:spacing w:val="6"/>
              </w:rPr>
              <w:t>Поддержка и   развитие кубанского казачества в Каневском сельском поселении Каневского района</w:t>
            </w:r>
            <w:r>
              <w:rPr/>
              <w:t xml:space="preserve"> на 2018</w:t>
            </w:r>
            <w:r>
              <w:rPr>
                <w:spacing w:val="6"/>
              </w:rPr>
              <w:t>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и развитие кубанского казачества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кубанского казачества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ддержке и развитию кубанского казачества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1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1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</w:t>
            </w:r>
            <w:r>
              <w:rPr>
                <w:spacing w:val="6"/>
              </w:rPr>
              <w:t>Противодействие коррупции в Каневском сельском поселении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ные меры по противодействии коррупции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тиводействие коррупции в Каневском сельском поселении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филактике противодействии коррупции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1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99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1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еализация государственной молодежной политики в Каневском сельском поселении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649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реализации государственной молодежной политике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56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56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56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56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186,9</w:t>
            </w:r>
          </w:p>
        </w:tc>
      </w:tr>
      <w:tr>
        <w:trPr>
          <w:trHeight w:val="56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рамках управления имуществом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6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рамках управления имуществом муниципального образования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1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1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08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функционирования управления имущественных отношений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936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2 00 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2 00 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36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873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3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 и сб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3 00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3 00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реализации мероприятий муниципального образовани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точнению книг похозяйственного у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1 00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1 00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</w:tr>
      <w:tr>
        <w:trPr>
          <w:trHeight w:val="514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 и организация 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1 00 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1 00 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10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и вневоинск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8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Каневского сельского поселения Каневского района на выполнение полномочий по осуществлению воинского у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8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8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87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инская подготовка из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2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Каневского сельского поселения Каневского района на выполнение полномочий по осуществлению воинского учета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2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Каневского сельского поселения Каневского района на выполнение полномочий по осуществлению первичного воинского учета из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1 00 10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2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1 00 10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2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7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7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</w:t>
            </w:r>
            <w:r>
              <w:rPr>
                <w:lang w:eastAsia="ru-RU"/>
              </w:rPr>
              <w:t>Обеспечение безопасности населения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7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ижение рисков и смягчение последствий чрезвычайных ситуаций природного и техногенного характера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7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безопасн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7,4</w:t>
            </w:r>
          </w:p>
        </w:tc>
      </w:tr>
      <w:tr>
        <w:trPr>
          <w:trHeight w:val="53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осуществление мероприятий по гражданской обор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7,4</w:t>
            </w:r>
          </w:p>
        </w:tc>
      </w:tr>
      <w:tr>
        <w:trPr>
          <w:trHeight w:val="53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7,4</w:t>
            </w:r>
          </w:p>
        </w:tc>
      </w:tr>
      <w:tr>
        <w:trPr>
          <w:trHeight w:val="53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жарная безопасность в Каневском сельском поселении на 2018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жарная безопасность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1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1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586,2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роведение противоэпизоотических мероприятий домашних животных и птиц в ЛПХ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противоэпизодических мероприятий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противоэпизодически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полномочий по организации проведения мероприятий по предупреждению и ликвидации болезней живо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1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1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86,2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и содержание дорожного хозяйства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86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и капитальный ремонт дорог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372,3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ремонту и капитальному ремонту автомобильных дорог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372,3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и содержание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81,3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81,3</w:t>
            </w:r>
          </w:p>
        </w:tc>
      </w:tr>
      <w:tr>
        <w:trPr>
          <w:trHeight w:val="454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капитальному ремонту и ремонту автомобильных дорог местного значения Каневского сельского поселения Каневского района на условиях софинансирования в 2018 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 01 S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91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 01 S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91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безопасности дорожного движения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13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10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13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10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13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Комплексное и устойчивое развитие Каневского сельского поселения Каневского района в сфере землепользования, архитектуры и градостроительств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земле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1 1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1 1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218,5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2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на территории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2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учшение качества питьевой воды Каневского сельского поселения Каневского района и осуществление мероприятий по улучшению вод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развитию водоснабжения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развитию водоснабжения населенных пунктов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систем канализац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развитию канализационных систем населенных пунктов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и улучшение качества канализационных систем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ое перевооружение системы газопотребления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тепло-газоснабжения 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развитию теплоснабжения населенных пунктов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 01 1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 01 1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тойчивое развитие сельских территор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развитию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1 1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1 1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793,5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593,5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ичное освещение территории Кане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00,0</w:t>
            </w:r>
          </w:p>
        </w:tc>
      </w:tr>
      <w:tr>
        <w:trPr>
          <w:trHeight w:val="105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уличного освещения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00,0</w:t>
            </w:r>
          </w:p>
        </w:tc>
      </w:tr>
      <w:tr>
        <w:trPr>
          <w:trHeight w:val="431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00,0</w:t>
            </w:r>
          </w:p>
        </w:tc>
      </w:tr>
      <w:tr>
        <w:trPr>
          <w:trHeight w:val="668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00,0</w:t>
            </w:r>
          </w:p>
        </w:tc>
      </w:tr>
      <w:tr>
        <w:trPr>
          <w:trHeight w:val="105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05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еленение территории Кане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05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озеленения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05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озеленения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 01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05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 01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ание санитарного состояния территории станицы Канев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санитарного состояния и содержание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ддержанию санитарного состояния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3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3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мест захоронения на территории Кане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</w:tr>
      <w:tr>
        <w:trPr>
          <w:trHeight w:val="488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территории кладбищ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мест захоронения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4 01 1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4 01 1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ик станицы Канев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93,5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ее благоустройство и облик стани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5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93,5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мероприятия в области благоустройства и создание облика стани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5 01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93,5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5 01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93,5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 «Формирование комфортной городской среды на 2018-2022 годы на территории Каневского сельского поселения Кане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ирование комфортной городской среды на 2018-2022 годы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устройство прилегающей территории к многоквартирным домам и обустройство общественных террит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устройству прилегающей территории к многоквартирным домам и обустройство общественн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1 10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1 10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374,5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997,7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еализация государственной молодежной политики в Каневском сельском поселении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реализации государственной молодежной политике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388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388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на территории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277,7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витие и поддержка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465,8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и развитие муниципальных учреждений культуры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465,8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32,9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32,9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1 0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1 0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материально-технической базы учреждений культуры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1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1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оэтапного повышения 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1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682,9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1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682,9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культурно массовых мероприятий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культурно-массовых мероприятий на территории Кане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ведению культурно-массовых мероприятий Кане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1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1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</w:tr>
      <w:tr>
        <w:trPr>
          <w:trHeight w:val="405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и поддержка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11,9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библиотек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11,9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7,3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7,3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1 0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1 0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оэтапного повышения 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1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54,6</w:t>
            </w:r>
          </w:p>
        </w:tc>
      </w:tr>
      <w:tr>
        <w:trPr>
          <w:trHeight w:val="922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1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54,6</w:t>
            </w:r>
          </w:p>
        </w:tc>
      </w:tr>
      <w:tr>
        <w:trPr>
          <w:trHeight w:val="78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направленные на укрепление материально технической базы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1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1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</w:t>
            </w:r>
            <w:r>
              <w:rPr>
                <w:bCs/>
              </w:rPr>
              <w:t>Об обеспечении доступности для инвалидов объектов транспортной, инженерной и социальной инфраструктуры Каневского сельского поселение Каневского района</w:t>
            </w:r>
            <w:r>
              <w:rPr>
                <w:b/>
              </w:rPr>
              <w:t xml:space="preserve"> </w:t>
            </w:r>
            <w:r>
              <w:rPr/>
              <w:t>и беспрепятственного доступа инвалидов к информации</w:t>
            </w:r>
            <w:r>
              <w:rPr>
                <w:bCs/>
              </w:rPr>
              <w:t xml:space="preserve"> на 2018-2020 годы</w:t>
            </w:r>
            <w:r>
              <w:rPr/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доступности для инвалидов объектов инфраструктуры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я по обеспечению доступной среды для лиц с ограниченными возможност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ного доступа инвалидов к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 01 10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 01 10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76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функционирования подведомственных учреждений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76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изованная бухгалте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76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76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96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8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8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Меры социальной поддержки граждан, проживающих на территории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8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мер социальной поддержки отдельных категорий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8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ы социальной поддержки граждан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8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1 1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8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1 1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8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1 1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3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3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еализация государственной молодежной политики в Каневском сельском поселении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реализации государственной молодежной политике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спорта на территории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2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2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физической культуры и спорта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2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2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2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крепление материально-технической базы МБУ «СК «Лидер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1 10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1 10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1,5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1,5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1,5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муниципальным долгом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1,5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1 00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1,5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1 00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1,5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511,5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Заместитель главы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А.Н. Яковенко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561" w:top="709" w:footer="720" w:bottom="776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100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4.9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Основной текст Знак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9:06:00Z</dcterms:created>
  <dc:creator>пользователь</dc:creator>
  <dc:description/>
  <cp:keywords/>
  <dc:language>en-US</dc:language>
  <cp:lastModifiedBy>User77</cp:lastModifiedBy>
  <cp:lastPrinted>2018-01-11T09:47:00Z</cp:lastPrinted>
  <dcterms:modified xsi:type="dcterms:W3CDTF">2018-03-21T07:16:00Z</dcterms:modified>
  <cp:revision>71</cp:revision>
  <dc:subject/>
  <dc:title>Приложение № 7</dc:title>
</cp:coreProperties>
</file>